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ACROBUTTON AcceptAllChangesInDocAndStopTracking [Click here and enter your Experiences and Stories from the Field Abstract]</w:instrText>
      </w:r>
      <w:r>
        <w:rPr/>
        <w:fldChar w:fldCharType="separate"/>
      </w:r>
      <w:r>
        <w:rPr/>
        <w:t>[Click here and enter your Experiences and Stories from the Field Abstract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Instructions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Save this file as a MS </w:t>
      </w:r>
      <w:r>
        <w:rPr>
          <w:b/>
          <w:color w:val="FF0000"/>
        </w:rPr>
        <w:t>Word</w:t>
      </w:r>
      <w:r>
        <w:rPr>
          <w:color w:val="FF0000"/>
        </w:rPr>
        <w:t xml:space="preserve"> document to your desktop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DO NOT include the presentation title in the abstract. This must be entered only in the online portal.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authors and their organisation details in the abstract. This must be entered only in the online portal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s a guide, presenters should use the situation, task, action, result (STAR) format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Leave one line between paragraphs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Specify all abbreviations in full at the first mention, followed by the abbreviation in parentheses, thereafter abbreviation only should be use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bstracts need to be written in English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heck abstract thoroughly for spelling and gramma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reference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When completed, copy and past your abstract into the online submission portal 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Your abstract will appear on the internet &amp; the conference app exactly as submitt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pStyle w:val="Heading3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120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Normal"/>
    <w:qFormat/>
    <w:pPr/>
    <w:rPr/>
  </w:style>
  <w:style w:type="paragraph" w:styleId="Address">
    <w:name w:val="address"/>
    <w:basedOn w:val="Normal"/>
    <w:next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</w:tabs>
      <w:ind w:left="35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- Paper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0:22:00Z</dcterms:created>
  <dc:creator>ben</dc:creator>
  <dc:description/>
  <cp:keywords/>
  <dc:language>en-US</dc:language>
  <cp:lastModifiedBy>Andrew Watts</cp:lastModifiedBy>
  <cp:lastPrinted>2003-11-11T17:23:00Z</cp:lastPrinted>
  <dcterms:modified xsi:type="dcterms:W3CDTF">2020-09-22T00:22:00Z</dcterms:modified>
  <cp:revision>3</cp:revision>
  <dc:subject/>
  <dc:title>Abstract Template</dc:title>
</cp:coreProperties>
</file>